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81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риложение к Отчету о работе   </w:t>
        <w:tab/>
        <w:tab/>
        <w:tab/>
        <w:tab/>
        <w:tab/>
        <w:tab/>
        <w:tab/>
        <w:tab/>
        <w:tab/>
        <w:tab/>
        <w:tab/>
        <w:tab/>
        <w:tab/>
        <w:t xml:space="preserve">  Контрольно-счетной комиссии</w:t>
        <w:tab/>
        <w:tab/>
        <w:tab/>
        <w:tab/>
        <w:tab/>
        <w:tab/>
        <w:tab/>
        <w:tab/>
        <w:tab/>
        <w:tab/>
        <w:tab/>
        <w:tab/>
        <w:tab/>
        <w:t xml:space="preserve">  Новоуральского городского округа       </w:t>
        <w:tab/>
        <w:tab/>
        <w:tab/>
        <w:tab/>
        <w:tab/>
        <w:tab/>
        <w:tab/>
        <w:tab/>
        <w:tab/>
        <w:tab/>
        <w:tab/>
        <w:tab/>
        <w:t xml:space="preserve">  в 2019 году</w:t>
        <w:tab/>
        <w:t xml:space="preserve">                                                    </w:t>
        <w:tab/>
        <w:tab/>
        <w:tab/>
        <w:tab/>
        <w:tab/>
        <w:tab/>
        <w:t xml:space="preserve">                                                                            </w:t>
        <w:tab/>
        <w:tab/>
        <w:tab/>
        <w:tab/>
        <w:tab/>
        <w:t xml:space="preserve">                  Результаты проверок Контрольно-счетной комиссии </w:t>
        <w:tab/>
        <w:tab/>
        <w:tab/>
        <w:tab/>
        <w:tab/>
        <w:tab/>
        <w:tab/>
        <w:tab/>
        <w:t xml:space="preserve">      Новоуральского городского  за  2019 год</w:t>
      </w:r>
    </w:p>
    <w:tbl>
      <w:tblPr>
        <w:tblW w:w="15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4680"/>
        <w:gridCol w:w="3613"/>
      </w:tblGrid>
      <w:tr>
        <w:trPr>
          <w:trHeight w:val="87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явленные наруш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ставления и предложения по результатам проверок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принятых мерах по выявленным нарушениям</w:t>
            </w:r>
          </w:p>
        </w:tc>
      </w:tr>
      <w:tr>
        <w:trPr>
          <w:trHeight w:val="860" w:hRule="atLeast"/>
        </w:trPr>
        <w:tc>
          <w:tcPr>
            <w:tcW w:w="1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1. Проверка законности, результативности, целевого характера использования средств бюджета, выделенных в 2018г. МАУ ДО «СДЮСШОР» НГО (МАУ «СШОР» НГО) на выполнение муниципального задания и субсидий на иные цели, использования муниципального имущества, переданного в оперативное управление МАУ ДО «СДЮСШОР» НГО (МАУ «СШОР» НГО) </w:t>
            </w:r>
          </w:p>
        </w:tc>
      </w:tr>
      <w:tr>
        <w:trPr>
          <w:trHeight w:val="132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 В период времени с 27 июля по 31 декабря 2018 года между МАУ «КСК» НГО и МАУ ДО «СДЮСШОР» НГО безвозмездное пользование помещениями не было урегулировано документально.                                                               2. При плановой численности – 22 ставки,  фактическая численность составляет 18 единиц, т.е. вакантных ставок 4 единицы (18% от плановой численности).                                                                         3.В нарушении пункта 16 Положения «Об оплате труда», утвержденного директором 01.09.2015г., работнику за февраль 2018 года излишне выплатили 3 009,94руб.( 3 009,94=5 305,46 – 2 295,52). В ходе проведения проверки нарушение устранено.                                             4. В нарушении пункта 2.6 Положения «О премировании» установлены случаи выплаты премии по итогам работы за отчетный период до окончания отчетного периода.</w:t>
              <w:tab/>
              <w:tab/>
              <w:t xml:space="preserve">                          5. Установлено, что часть коньков (балансовая стоимость от 9 500руб. до 35 000руб., дата ввода в эксплуатацию 2015-2018г.) отнесена к категории «движимое имущество, не являющееся особо ценным», другая часть коньков (балансовая стоимость от 6 800руб. до 18 000руб., дата ввода в эксплуатацию 2014-2018г.) отнесена к категории «особо ценное движимое имущество».</w:t>
              <w:tab/>
              <w:t>Таким образом, в МАУ «СШОР» отсутствует единый подход по отнесению муниципального имущества к категории «особо ценное движимое имущество»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Привести учет муниципального имущества к единому порядку и согласовать его с КУМИ НГО.</w:t>
              <w:tab/>
              <w:tab/>
              <w:t xml:space="preserve">     2. Порядок выплат премий привести в соответствие с Положением «О премировании МАУ «СШОР» НГО.</w:t>
              <w:tab/>
              <w:t xml:space="preserve"> 3. Выплаты работникам Учреждения производить в соответствии с Положением «Об оплате труда МАУ «СШОР» НГО.</w:t>
              <w:tab/>
              <w:tab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. В КУМИ направлено письмо с просьбой о даче согласия на исключение имущества МАУ СШОР, срок полезного использования которого превышает 12 месяцев, из состава основных фондов учреждения.                                 2. Порядок выплат премий приведен в соответствие с Положением «О премировании МАУ «СШОР» НГО.                     3. Выплаты работникам Учреждения произведены в соответствии с Положением «Об оплате труда МАУ «СШОР» НГО.</w:t>
            </w:r>
          </w:p>
        </w:tc>
      </w:tr>
      <w:tr>
        <w:trPr>
          <w:trHeight w:val="269" w:hRule="atLeast"/>
        </w:trPr>
        <w:tc>
          <w:tcPr>
            <w:tcW w:w="1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Проверка законности, результативности, целевого характера использования средств бюджета на содержание муниципального жилого фонда, а также законности и эффективности использования муниципального жилого фонда</w:t>
            </w:r>
          </w:p>
        </w:tc>
      </w:tr>
      <w:tr>
        <w:trPr>
          <w:trHeight w:val="6499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/>
              <w:t xml:space="preserve"> </w:t>
            </w:r>
            <w:r>
              <w:rPr/>
              <w:t>1. По результатам проведенной проверки установлены муниципальные жилые помещения (маневренный фонд) пустующие от 3 до 13 лет. Затраты бюджета НГО только за 2018г. на содержание 12 муниципальных квартир, пустующих от 3 до 13 лет, составили 334 757 рублей.</w:t>
              <w:tab/>
              <w:tab/>
              <w:tab/>
              <w:tab/>
              <w:t>Все вышеуказанные муниципальные жилые помещения находятся в неудовлетворительном состоянии (полы сгнили или разобраны, стены и потолок  поражены грибком, завалены мусором, протекают трубы канализации). Проживание в данных жилых помещениях не представляется возможным.</w:t>
              <w:tab/>
              <w:tab/>
              <w:t xml:space="preserve">2. Установлены факты незаконного занятия пустующих муниципальных жилых комнат гражданами, проживающими в соседних комнатах. </w:t>
              <w:tab/>
              <w:t>При этом, граждане фактически пользуются незаконно занятыми муниципальными жилыми комнатами, а расходы на содержание жилых комнат несет бюджет НГО.</w:t>
              <w:tab/>
              <w:tab/>
              <w:tab/>
              <w:tab/>
              <w:tab/>
              <w:tab/>
              <w:tab/>
              <w:tab/>
              <w:tab/>
              <w:t>3. В нарушении Порядка ведения реестра органами местного самоуправления, утв. приказом Минэкономразвития РФ от 30.08.2011 № 424,  Положения о Комитете по управлению муниципальным имуществом НГО, утв. решением Думы НГО от 30.03.2016 №32 Комитетом по управлению муниципальным имуществом НГО не обеспечен полный учет муниципальной собственности в реестре муниципальной собственности.</w:t>
              <w:tab/>
              <w:tab/>
              <w:tab/>
              <w:tab/>
              <w:tab/>
              <w:tab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 Рассмотреть вопрос и разработать механизм по продаже муниципальных жилых помещений, находящихся в неудовлетворительном состоянии и пустующих длительное время.</w:t>
              <w:tab/>
              <w:tab/>
              <w:t xml:space="preserve"> 2. Принять меры по выселению из муниципальных жилых помещений граждан, незаконно занявших данные муниципальные жилые помещения.            3. Включить в реестр муниципального имущества НГО объекты имущества жилого назначения.</w:t>
              <w:tab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/>
              <w:t>1. На данном этапе подготовлены расчеты на ремонт квартир в цокольных этажах МКД для перевода в нежилые помещения для их последующей реализации. В Управление социальной политики по г.Новоуральску направлено письмо для проработки вопроса временного жилищного обеспечения детей-сирот за счет маневренного фонда.</w:t>
              <w:tab/>
              <w:t xml:space="preserve"> В МКУ УКС направлен перечень квартир в цокольных этажах МКД, не пригодных для проживания (требующие больших затрат для проведения ремонта).</w:t>
            </w:r>
            <w:r>
              <w:rPr>
                <w:sz w:val="28"/>
                <w:szCs w:val="28"/>
              </w:rPr>
              <w:tab/>
              <w:t xml:space="preserve">               </w:t>
              <w:tab/>
              <w:t xml:space="preserve">           </w:t>
            </w:r>
            <w:r>
              <w:rPr/>
              <w:t xml:space="preserve">2. Муниципальные жилые помещения освобождены, ключи сданы по акту.            </w:t>
            </w:r>
            <w:r>
              <w:rPr>
                <w:sz w:val="28"/>
                <w:szCs w:val="28"/>
              </w:rPr>
              <w:tab/>
              <w:t xml:space="preserve">              </w:t>
            </w:r>
            <w:r>
              <w:rPr/>
              <w:t>3. Распоряжениями Администрации НГО от 30.04.19 №257, от 27.05.19 №313 в реестр муниципального имущества НГО включены объекты имущества жилого назначения кадастровой стоимостью 7 265тыс.руб.</w:t>
            </w:r>
          </w:p>
        </w:tc>
      </w:tr>
      <w:tr>
        <w:trPr>
          <w:trHeight w:val="225" w:hRule="atLeast"/>
        </w:trPr>
        <w:tc>
          <w:tcPr>
            <w:tcW w:w="1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Проверка правильности начисления, полноты учета и своевременности поступления в бюджет НГО арендной платы за земельные участки, государственная собственность на которые не разграничена, а также за земельные участки после разграничения государственной собственности Комитета по управлению муниципальным имуществом Новоуральского городского округа</w:t>
            </w:r>
          </w:p>
        </w:tc>
      </w:tr>
      <w:tr>
        <w:trPr>
          <w:trHeight w:val="1075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В ходе проверки установлены юридические и физические лица, фактически пользующиеся земельными участками, на которых расположены здания и сооружения, находящиеся в их собственности, но  уклоняющиеся от заключения договоров аренды земельных участков.</w:t>
              <w:tab/>
              <w:tab/>
              <w:tab/>
              <w:tab/>
              <w:t xml:space="preserve">              Сумма недополученной арендной платы за землю в бюджет НГО за период пользования данными земельными участками вышеуказанными юридическими и физическими лицами  составила 8 727 тыс.рублей. Сам период пользования по ряду юридических и физических лиц превысил 3 года. Вместе с тем, иски в суд о принудительном взыскании неосновательного обогащения с данных юридических и физических лиц КУМИ НГО не направлялись. </w:t>
              <w:tab/>
              <w:tab/>
              <w:t xml:space="preserve">                                                           2. КУМИ НГО не в полной мере осуществляется защита имущественных и иных прав и законных интересов Новоуральского городского округа при осуществлении полномочий по управлению муниципальным имуществом и земельными участками, в том числе в судебных органах,  а именно осуществление  претензионно- исковой работы с должниками  платежей по договорам аренды земельных участков ( в том числе с должниками арендной платы за земельные участки, на которых находятся гаражные боксы и строения в сельских населенных пунктах), возложенная на Комитет в соответствии с пп.8 п.11 "Положения о Комитете по управлению муниципальным имуществом НГО", утв. Решением Думы Новоуральского городского округа от 30.03.2016 N 32.</w:t>
              <w:tab/>
              <w:tab/>
              <w:tab/>
              <w:tab/>
              <w:tab/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eastAsia="Calibri" w:cs="Times New Roman" w:ascii="Times New Roman" w:hAnsi="Times New Roman"/>
              </w:rPr>
              <w:t xml:space="preserve">3.В нарушении </w:t>
            </w:r>
            <w:r>
              <w:rPr>
                <w:rFonts w:cs="Times New Roman" w:ascii="Times New Roman" w:hAnsi="Times New Roman"/>
              </w:rPr>
              <w:t>ст.651,652 Гражданского кодекса РФ  отдельные арендаторы земельных участков</w:t>
            </w:r>
            <w:r>
              <w:rPr>
                <w:rFonts w:eastAsia="Calibri" w:cs="Times New Roman" w:ascii="Times New Roman" w:hAnsi="Times New Roman"/>
              </w:rPr>
              <w:t xml:space="preserve"> не произвели государственную регистрацию договоров аренды.</w:t>
            </w:r>
            <w:r>
              <w:rPr>
                <w:rFonts w:cs="Times New Roman" w:ascii="Times New Roman" w:hAnsi="Times New Roman"/>
              </w:rPr>
              <w:tab/>
              <w:tab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1. В срок до 01.08.2019 г. подготовить и направить в суд иски о принудительном взыскании задолженности по арендной плате за землю с должников, по которым срок образования задолженности превысил 3 года.</w:t>
              <w:tab/>
              <w:tab/>
              <w:tab/>
              <w:tab/>
              <w:tab/>
              <w:tab/>
              <w:t xml:space="preserve"> 2. В срок до 01.08.2019 г. подготовить и направить в суд иски о принудительном взыскании сумм неосновательного обогащения с юридических и физических лиц, уклоняющихся от заключения договоров аренды земельных участков.</w:t>
              <w:tab/>
              <w:t xml:space="preserve"> 3. Направить иски в суд о принудительном взыскании задолженности по арендной плате за землю с должников – арендаторов земельных участков,  на которых находятся гаражные боксы и строения в сельских населенных пунктах, у которых срок образования задолженности свыше 2 ле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. Взыскано в бюджет НГО 850тыс.рублей арендной платы с юридических и физических лиц, уклоняющихся от заключения договоров аренды, в судах на рассмотрении иски на сумму 7 877тыс.рублей.             2.В целях взыскания задолженности по арендной плате за землю с арендаторов земельных участков, на которых находятся гаражные боксы и строения в сельских населенных пунктах НГО, у которых срок образования задолженности свыше 2 лет, КУМИ направлены претензии указанным лицам.</w:t>
            </w:r>
          </w:p>
        </w:tc>
      </w:tr>
      <w:tr>
        <w:trPr>
          <w:trHeight w:val="318" w:hRule="atLeast"/>
        </w:trPr>
        <w:tc>
          <w:tcPr>
            <w:tcW w:w="1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Проверка законности, результативности, целевого характера использования средств бюджета, выделенных в 2018г., Муниципальному казенному  учреждению «Управление городского хозяйства» Новоуральского городского округа (далее МКУ «УГХ» НГО) в том числе проведение аудита в сфере закупок, законности использования муниципального имущества, переданного в оперативное управление МКУ «УГХ» НГО</w:t>
              <w:tab/>
              <w:tab/>
            </w: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28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autoSpaceDE w:val="false"/>
              <w:ind w:firstLine="720"/>
              <w:jc w:val="both"/>
              <w:outlineLvl w:val="1"/>
              <w:rPr/>
            </w:pPr>
            <w:r>
              <w:rPr/>
              <w:t xml:space="preserve">1. В нарушении ст.4 Федерального закона от 21.07.1997г. №122-ФЗ «О государственной регистрации прав на недвижимое имущество и сделок с ним», ст.131 Гражданского кодекса РФ, п.6 Положения «О порядке закрепления муниципального имущества на праве хозяйственного ведения и оперативного управления», утвержденного решением Думы Новоуральского городского округа от 28.10.2009г. №138 МКУ «УГХ» НГО не зарегистрировано право оперативного управления на объекты недвижимости муниципальной собственности. </w:t>
              <w:tab/>
              <w:tab/>
              <w:tab/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сверке сроков размещения плана-графика и сроков получения коммерческих предложений, используемых для обоснования НМЦК установлено, что на представленных коммерческих предложениях отсутствует дата исходящего организации, направившей коммерческое предложение, а также отсутствует дата  получения документа МКУ «УГХ». </w:t>
              <w:tab/>
              <w:tab/>
              <w:t>Таким образом, отсутствует документальное подтверждение формирования  коммерческого предложения  до срока размещения плана-графика.</w:t>
              <w:tab/>
              <w:tab/>
              <w:tab/>
              <w:tab/>
              <w:tab/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рушении статей 8, 24 Закона о контрактной системе, пункта 4 статьи 16 Федерального закона «О защите конкуренции»  МКУ «УГХ» НГО заключены договоры поставки, оказания услуг без проведения конкурентных процедур:</w:t>
              <w:tab/>
              <w:tab/>
              <w:tab/>
              <w:tab/>
              <w:tab/>
              <w:tab/>
              <w:tab/>
              <w:t xml:space="preserve">                     </w:t>
              <w:tab/>
              <w:t>- с ООО «Рукор» заключено 3 договора (до 100тыс.руб.) на поставку светодиодных гирлянд на общую сумму 294 000 руб.;</w:t>
              <w:tab/>
              <w:tab/>
              <w:tab/>
              <w:tab/>
              <w:tab/>
              <w:t xml:space="preserve">                                                    </w:t>
              <w:tab/>
              <w:t>- с ООО «Фрегат» заключено 3 договора (до 100тыс.руб.) на услуги по содержанию кладбища на общую сумму 299 997 руб.;</w:t>
              <w:tab/>
              <w:tab/>
              <w:tab/>
              <w:tab/>
              <w:t xml:space="preserve">                                              </w:t>
              <w:tab/>
              <w:t>- с ООО «Фрегат»  заключено 3 договора (до 100тыс.руб.) на услуги по обеспечению контрольно-пропускного режима и контроля за территорией объектов (кладбище) на общую сумму 207 860 руб.;</w:t>
              <w:tab/>
              <w:tab/>
              <w:tab/>
              <w:tab/>
              <w:t>- с ИП Савилов Д.С. заключено 3 договора (до 100тыс.руб.) на работы по содержанию, ремонту и обслуживанию детских игровых площадок, игровых комплексов и спортивных площадок «ВОРКАУТ» на общую сумму 263 116,48 руб.;</w:t>
              <w:tab/>
              <w:tab/>
              <w:tab/>
              <w:tab/>
              <w:tab/>
              <w:tab/>
              <w:tab/>
              <w:t xml:space="preserve">- с ООО «УралДорНИЦ» заключено 8 договоров (до 100тыс.руб.) на  разработку комплексной системы организации дорожного движения в  г. Новоуральске на общую сумму 799 920,00 руб. </w:t>
              <w:tab/>
              <w:tab/>
              <w:tab/>
              <w:tab/>
              <w:tab/>
              <w:tab/>
              <w:tab/>
              <w:tab/>
              <w:t>4. По муниципальному контракту от 22.10.2018 №243 мк-18 на работы по устройству контейнерных площадок на кладбищах СНП: п.Мурзинка, с.Тарасково, д.Починок, д.Пальники МКУ УГХ оплачен невыполненный объем работ на сумму 18 182,68руб.</w:t>
            </w:r>
            <w:r>
              <w:rPr>
                <w:i/>
                <w:sz w:val="24"/>
                <w:szCs w:val="24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. Выполнение работ по подготовке почвы и посеву газонной травы сквера в районе ТЦ «Территория» не принесло должного результата (на площади газона 1177,1м2 имеются множественные пустые места и сорная растительность (фото прилагается), а использование бюджетных средств в сумме 209,1 тыс.руб. на выполнение данных работ нельзя назвать эффективным. В ходе осмотра установлено, что фактически на участке находится яблонь Недзвецкого в количестве 4штуки (должно быть 7), чубушника (жасмина) – в количестве 1 штука (должно быть 3).</w:t>
              <w:tab/>
              <w:tab/>
              <w:tab/>
              <w:tab/>
              <w:tab/>
              <w:tab/>
              <w:tab/>
              <w:t xml:space="preserve">Несмотря на письмо МКУ «УГХ» от 05.07.19 №01-09/1050 в адрес ООО «ИВЕКО» устранить выявленные дефекты в срок до 15.07.19г., до настоящего времени высадка деревьев и кустарников не произведена. </w:t>
              <w:tab/>
              <w:tab/>
              <w:tab/>
              <w:tab/>
              <w:tab/>
              <w:t xml:space="preserve">6. Не представлены расчеты, определяющие площади, на которых необходима укладка выравнивающего слоя из асфальтобетонной смеси с применением укладчиков асфальтобетона (скрытые объемы работ), в том числе: </w:t>
              <w:tab/>
              <w:tab/>
              <w:t xml:space="preserve">             - расчет площади - 4110 м2 выравнивающего слоя из асфальтобетонной смеси по ул.Автозаводская (общая площадь ремонта дороги - 10524м2), </w:t>
              <w:tab/>
              <w:tab/>
              <w:t xml:space="preserve">                                            - расчет площади - 8900м2 выравнивающего слоя из асфальтобетонной смеси 8900м2 по ул.Чурина (общая площадь ремонта дороги – 11454м2), </w:t>
              <w:tab/>
              <w:tab/>
              <w:t xml:space="preserve">                                                - расчет площади - 2689,56м2 выравнивающего слоя из асфальтобетонной смеси по ул.Ленина (общая площадь ремонта дороги – 5 546м2). </w:t>
              <w:tab/>
              <w:tab/>
              <w:tab/>
              <w:t xml:space="preserve">                               В нарушении п.6.2, 7.3 муниципального контракта от 08.05.2018 №132МК-18  представленные подрядчиком ООО «Новоуральский бетонный завод» фотоотчеты не дают возможности отождествления размеров и толщины слоев скрытых объемов работ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 В нарушении п.4.3.7 муниципального контракта от 26.12.2017 №24МК-18 подрядчиком ООО «Рукор» не ведется фото фиксация ситуации до и после выполнения всех работ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1. Документальное подтверждение коммерческих предложений, используемых для обоснования начальной (максимальной) цены (НМЦК) контракта осуществлять с применением методов определения НМЦК, установленных Приказом Минэкономразвития России от 02.10.2013 №567.</w:t>
              <w:tab/>
              <w:tab/>
              <w:tab/>
              <w:tab/>
              <w:t xml:space="preserve"> 2. При заключении муниципальных контрактов (договоров) соблюдать принцип обеспечения конкуренции в соответствии ст.8, 24 Закона о контрактной системе.</w:t>
              <w:tab/>
              <w:tab/>
              <w:tab/>
              <w:tab/>
              <w:tab/>
              <w:t xml:space="preserve"> 3. Принять меры по выполнению подрядчиком  ООО «ИВЕКО» гарантийного обслуживания объекта – благоустройство сквера в районе ТЦ «Территория» по муниципальному контракту от 23.11.2017 №273мк-17.</w:t>
              <w:tab/>
              <w:t xml:space="preserve"> 4. Усилить контроль за качеством фото фиксации  и фотоотчетов выполненных объемов работ, в том числе скрытых, представляемых </w:t>
              <w:tab/>
              <w:t>подрядчиками, согласно требованиям муниципальных контрактов.</w:t>
              <w:tab/>
              <w:tab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1.Документальное подтверждение коммерческих предложений, используемых для обоснования начальной (максимальной) цены контракта осуществлять с применением методов определения НМКЦ, установленных Приказом Минэкономразвития России от 02.10.2013 №567.                            2. Усилен контроль при заключении муниципальных контрактов в соответствии ст.8, 24 Закона о контрактной системе.</w:t>
              <w:tab/>
              <w:tab/>
              <w:tab/>
              <w:t xml:space="preserve">               3. Усилен контроль за качеством фото фиксации  и фотоотчетов выполненных объемов работ, в том числе скрытых, представляемых подрядчиками, согласно требованиям муниципальных контрактов.</w:t>
              <w:tab/>
              <w:tab/>
              <w:tab/>
            </w:r>
          </w:p>
        </w:tc>
      </w:tr>
      <w:tr>
        <w:trPr>
          <w:trHeight w:val="584" w:hRule="atLeast"/>
        </w:trPr>
        <w:tc>
          <w:tcPr>
            <w:tcW w:w="1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5. Проверка законности, эффективности использования в 2018-2019 годах доли муниципальной собственности, составляющей уставной капитал Общества с ограниченной ответственностью «Новоуральские городские электрические сети»  </w:t>
            </w:r>
          </w:p>
        </w:tc>
      </w:tr>
      <w:tr>
        <w:trPr>
          <w:trHeight w:val="4674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720"/>
              <w:outlineLvl w:val="1"/>
              <w:rPr/>
            </w:pPr>
            <w:r>
              <w:rPr/>
              <w:t>В нарушении ст.4 Федерального закона от 21.07.1997г. №122-ФЗ «О государственной регистрации прав на недвижимое имущество и сделок с ним», ст.131 Гражданского кодекса РФ, ООО «НГЭС» не зарегистрировано право собственности с обременением на 23 объекта, из 893 объектов, что составляет 2,6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720"/>
              <w:outlineLvl w:val="1"/>
              <w:rPr/>
            </w:pPr>
            <w:r>
              <w:rPr/>
              <w:t xml:space="preserve">В нарушении пункта 10 Постановления Администрации НГО №1339-а от 22.06.2016г. «Об оплате труда директоров, заместителей директоров, главных бухгалтеров муниципальных унитарных предприятий Новоуральского городского округа, обществ с ограниченной ответственностью и акционерных обществ с долей (акциями) Новоуральского городского округа, составляющими в уставном капитале сто процентов» – размер доплаты главному инженеру Шабанову В.А. устанавливался директором ООО «НГЭС», а не единственным участником хозяйственного общества.         </w:t>
            </w:r>
          </w:p>
          <w:p>
            <w:pPr>
              <w:pStyle w:val="Normal"/>
              <w:ind w:firstLine="7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 xml:space="preserve">         </w:t>
            </w:r>
            <w:r>
              <w:rPr/>
              <w:t>1. Усилить работу по регистрации права собственности с обременением на объекты  недвижимости ООО «НГЭС».</w:t>
              <w:tab/>
              <w:tab/>
              <w:t>2. Размер доплат работникам ООО «НГЭС», замещающим директора, производить с учетом требований</w:t>
              <w:tab/>
              <w:t xml:space="preserve"> пункта 10 Постановления Администрации НГО №1339-а от 22.06.2016г. «Об оплате труда директоров, заместителей директоров, главных бухгалтеров муниципальных унитарных предприятий Новоуральского городского округа, обществ с ограниченной ответственностью и акционерных обществ с долей (акциями) Новоуральского городского округа, составляющими в уставном капитале сто процентов».</w:t>
              <w:tab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1.Запрошено коммерческое предложение у СОГУП «Областной Центр недвижимости», определяющее стоимость кадастровых работ по подготовке технических планов для постановки на гос. кадастр. учет и последующей регистрации права в отношении незарегистрированных объектов недвижимости. Составлен график устранения нарушений в части государственной регистрации права собственности на объекты недвижимости и линейные объекты.                                        2. Размер доплат работникам ООО «НГЭС», замещающим директора, с 2020 года производится с учетом требования пункта 10 Постановления Администрации НГО №1339-а от 22.06.2016 «Об оплате труда директоров, заместителей директоров, главных бухгалтеров муниципальных унитарных предприятий НГО, составляющими в уставном капитале сто процентов» и устанавливается единственным участником хозяйственного об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54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sz w:val="16"/>
      <w:szCs w:val="1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sz w:val="24"/>
      <w:szCs w:val="24"/>
      <w:lang w:val="ru-RU" w:bidi="ar-SA"/>
    </w:rPr>
  </w:style>
  <w:style w:type="character" w:styleId="Tsearch">
    <w:name w:val="tsearch"/>
    <w:basedOn w:val="Style13"/>
    <w:qFormat/>
    <w:rPr/>
  </w:style>
  <w:style w:type="character" w:styleId="Style14">
    <w:name w:val="Слабое выделение"/>
    <w:basedOn w:val="Style13"/>
    <w:qFormat/>
    <w:rPr>
      <w:i/>
      <w:iCs/>
      <w:color w:val="808080"/>
    </w:rPr>
  </w:style>
  <w:style w:type="character" w:styleId="Style15">
    <w:name w:val="Сильное выделение"/>
    <w:basedOn w:val="Style13"/>
    <w:qFormat/>
    <w:rPr>
      <w:b/>
      <w:bCs/>
      <w:i/>
      <w:iCs/>
      <w:color w:val="4F81BD"/>
    </w:rPr>
  </w:style>
  <w:style w:type="character" w:styleId="21">
    <w:name w:val="Цитата 2 Знак"/>
    <w:basedOn w:val="Style13"/>
    <w:qFormat/>
    <w:rPr>
      <w:i/>
      <w:iCs/>
      <w:color w:val="000000"/>
      <w:sz w:val="24"/>
      <w:szCs w:val="24"/>
    </w:rPr>
  </w:style>
  <w:style w:type="character" w:styleId="4">
    <w:name w:val=" Знак Знак4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 Зна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3">
    <w:name w:val="Знак1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4:56:00Z</dcterms:created>
  <dc:creator>Shirinkin</dc:creator>
  <dc:description/>
  <cp:keywords/>
  <dc:language>en-US</dc:language>
  <cp:lastModifiedBy>duma02</cp:lastModifiedBy>
  <cp:lastPrinted>2012-03-15T11:00:00Z</cp:lastPrinted>
  <dcterms:modified xsi:type="dcterms:W3CDTF">2020-08-27T04:58:00Z</dcterms:modified>
  <cp:revision>5</cp:revision>
  <dc:subject/>
  <dc:title>                                                                                               Результаты проверок за 2008 год</dc:title>
</cp:coreProperties>
</file>